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548"/>
        <w:gridCol w:w="1016"/>
        <w:gridCol w:w="881"/>
        <w:gridCol w:w="241"/>
        <w:gridCol w:w="1625"/>
        <w:gridCol w:w="2778"/>
        <w:gridCol w:w="309"/>
        <w:gridCol w:w="460"/>
        <w:gridCol w:w="1656"/>
        <w:gridCol w:w="215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o kretanje stanovništva Hrvatske</w:t>
            </w:r>
          </w:p>
        </w:tc>
      </w:tr>
      <w:tr>
        <w:trPr>
          <w:trHeight w:val="345" w:hRule="atLeast"/>
        </w:trPr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8.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B.A.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analizira sastavnice općega kretanja stanovništva svijeta i Hrvatske te njezinih prirodnih cjelina i župani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storno kretanje stanovništva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opće kretanje stanovništva koristeći se jednostavnim dijagramima (linijskim, stupčastim) i tematskim karta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rostorno kretanje stanovništva Hrvatske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ostorno kretanje stanovništva Hrvatske (na razini prirodno-geografskih cjelina i svoje županije) s pomoću tematskih karata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Analizira opće kretanje stanovništva koristeći se jednostavnim dijagramima (linijskim, stupčastim) te navodi uzroke i posljedice migracija na primjerima iz Hrvatske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dominantne demografske procese vezane uz opće kretanje stanovništva te ih uspoređuje po prirodnim regijama i županijama Hrvatske s pomoću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doblja i uzroke iseljavanja iz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područja u koja se iseljava stanovništvo Hrvats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države  u kojima živi znatan  broj iseljenih Hrv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im kartama države u kojima živi najveći dio iseljenih Hrv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jepe kart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unutarnjih migrac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i učitelju/ ici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 Državnog zavoda za statist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broju doseljenih i odseljenih za područje svoje županije/nas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izrađene u digitalnom alatu testmoz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 u digitalnom alatu testmoz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Uporaba informacijske i komunikacijske tehnologije, Hrvatski jezik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tematske karte) i statističke podat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eljenički valovi, hrvatski iseljenici, migracije selo-gr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zadatak izrađen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6roo1ai320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92.-9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doblja i uzroke iseljavanja iz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područja u koja se iseljava stanovništvo Hrvats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str. 94. i 9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države  u kojima živi znatan  broj iseljenih Hrv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jepim kartama države u kojima živi najveći dio iseljenih Hrv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jepe kart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unutarnjih migrac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i učitelju/ ici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režne stranice Državnog zavoda za statist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broju doseljenih i odseljenih za područje svoje županije/nasel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atk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92.-9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naprijed pripremljene slijepe karte svijeta i Europe s ucrtanim granicama državama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e stranice Državnog zavoda za statist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Hrv_Eng/publication/2019/07-01-02_01_2019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o broju doseljenih i odseljenih za područje županije(naselj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izrađene u digitalnom alatu testmoze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izrađene u digitalnom alatu testmoz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466417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storno kretanje stanovništv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njske migr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1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790"/>
              <w:gridCol w:w="2880"/>
              <w:gridCol w:w="3510"/>
            </w:tblGrid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seljenički val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azdoblj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zroci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dručja iseljavanja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iseljenički val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 do 18. stoljeća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dori Osmanlija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talija (Molise), Austrija (Gradišće)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rbija (Bačka), Mađarska, Rumunjska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iseljenički val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aj 19. i poč. 20. stoljeća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olest vinove loze, gospodarski i politički razlozi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D, Čile, Kanada, Argentina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iseljenički val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kon drugog svjetskog rata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litički  i gospodarski razlozi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D, Kanada, Argentina, Australija, zapadnoeuropske države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iseljenički val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tkraj 20.-og stoljeća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omovinski rat, gospodarska kriza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Europske unij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9329" w:dyaOrig="58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6.35pt;height:167.15pt" filled="f" o:ole="">
                  <v:imagedata r:id="rId7" o:title=""/>
                </v:shape>
                <o:OLEObject Type="Embed" ProgID="" ShapeID="ole_rId6" DrawAspect="Content" ObjectID="_160299973" r:id="rId6"/>
              </w:object>
            </w:r>
            <w:r>
              <w:rPr>
                <w:rFonts w:cs="Calibri"/>
              </w:rPr>
              <w:t xml:space="preserve">             </w:t>
            </w:r>
            <w:r>
              <w:rPr/>
              <w:object w:dxaOrig="7004" w:dyaOrig="60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65pt;height:179.5pt" filled="f" o:ole="">
                  <v:imagedata r:id="rId9" o:title=""/>
                </v:shape>
                <o:OLEObject Type="Embed" ProgID="" ShapeID="ole_rId8" DrawAspect="Content" ObjectID="_207326848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utarnje migrac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o-g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utrašnjost -obal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oci-kopnena oba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testmoz.com/2466417</w:t>
              </w:r>
            </w:hyperlink>
            <w:r>
              <w:rPr>
                <w:color w:val="0070C0"/>
              </w:rPr>
              <w:t xml:space="preserve">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risteći se podatcima Državnog zavoda za statistiku istraži u koje se države Europe  Hrvati najviše iseljavaju. Dobivene podatke prikaži u obliku strukturnog krug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razloge zbog kojih se stanovništvo iseljavalo kroz povijest iz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oji je danas najčešći uzrok iseljavan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i pokaži na karti svijeta države u kojima živi najveći broj Hrvata van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loži mjere kojima bi pokušao/la zaustaviti iseljavanja iz Hrvatske. Obrazloži zašto je važno zaustaviti iselja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I. Nejašmić (2005.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Hrv_Eng/publication/2019/07-01-02_01_2019.htm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6roo1ai32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testmoz.com/2466417</w:t>
              </w:r>
            </w:hyperlink>
            <w:r>
              <w:rPr/>
              <w:t xml:space="preserve">      (zapor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pregled rezultata učenika dijaspor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Normal"/>
        <w:rPr/>
      </w:pPr>
      <w:r>
        <w:rPr/>
        <w:drawing>
          <wp:inline distT="0" distB="0" distL="0" distR="0">
            <wp:extent cx="4102100" cy="265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1117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6roo1ai320" TargetMode="External"/><Relationship Id="rId3" Type="http://schemas.openxmlformats.org/officeDocument/2006/relationships/hyperlink" Target="https://www.dzs.hr/" TargetMode="External"/><Relationship Id="rId4" Type="http://schemas.openxmlformats.org/officeDocument/2006/relationships/hyperlink" Target="https://www.dzs.hr/Hrv_Eng/publication/2019/07-01-02_01_2019.htm" TargetMode="External"/><Relationship Id="rId5" Type="http://schemas.openxmlformats.org/officeDocument/2006/relationships/hyperlink" Target="https://testmoz.com/q/2466417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hyperlink" Target="https://testmoz.com/q/2466417" TargetMode="External"/><Relationship Id="rId11" Type="http://schemas.openxmlformats.org/officeDocument/2006/relationships/hyperlink" Target="https://www.dzs.hr/Hrv_Eng/publication/2019/07-01-02_01_2019.htm" TargetMode="External"/><Relationship Id="rId12" Type="http://schemas.openxmlformats.org/officeDocument/2006/relationships/hyperlink" Target="https://learningapps.org/watch?v=p6roo1ai320" TargetMode="External"/><Relationship Id="rId13" Type="http://schemas.openxmlformats.org/officeDocument/2006/relationships/hyperlink" Target="https://testmoz.com/q/2466417" TargetMode="Externa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08:00Z</dcterms:created>
  <dc:creator>Jasna</dc:creator>
  <dc:description/>
  <cp:keywords/>
  <dc:language>en-US</dc:language>
  <cp:lastModifiedBy>Vinko Balaško</cp:lastModifiedBy>
  <dcterms:modified xsi:type="dcterms:W3CDTF">2020-02-19T16:17:00Z</dcterms:modified>
  <cp:revision>6</cp:revision>
  <dc:subject/>
  <dc:title/>
</cp:coreProperties>
</file>